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1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spacing w:val="-1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10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1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b/>
                <w:spacing w:val="-10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_____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Normal"/>
        <w:ind w:left="5670" w:right="282" w:hanging="0"/>
        <w:rPr/>
      </w:pPr>
      <w:r>
        <w:rPr>
          <w:sz w:val="28"/>
          <w:szCs w:val="28"/>
        </w:rPr>
        <w:t>Руководителям Исполнительных комитетов муниципальных образований Республики Татарстан</w:t>
      </w:r>
    </w:p>
    <w:p>
      <w:pPr>
        <w:pStyle w:val="TextBodyIndent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 xml:space="preserve">О предоставлении мер </w:t>
      </w:r>
    </w:p>
    <w:p>
      <w:pPr>
        <w:pStyle w:val="Normal"/>
        <w:ind w:right="282" w:hanging="0"/>
        <w:rPr/>
      </w:pPr>
      <w:r>
        <w:rPr/>
        <w:t>социальной поддержки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истерство труда, занятости и социальной защиты Республики Татарстан (далее – Министерство) информирует о том, что постановлением Кабинета Министров Республики Татарстан от 20.06.2022  № 588 «О внесении изменений в постановление Кабинета Министров Республики Татарстан от 20.04.2005  №192 «О мерах социальной поддержки отдельных категорий граждан, работающих и проживающих в сельской местности, рабочих поселках (поселках городского типа), по оплате жилья и коммунальных услуг» (далее – Постановление  № 588)  внесены изменения в части предоставления компенсации расходов на оплату жилых помещений, отопления и освещения  педагогическим работникам государственных образовательных организаций Республики Татарстан, муниципальных образовательных организаций, руководителям указанных образовательных организаций и их заместителям, руководителям структурных подразделений указанных образовательных организаций и их заместителям, проживающим и работающим в сельских населенных пунктах, рабочих поселках (поселках городского типа) (далее – педагогические работник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м № 588 внесена норма, дающая право выбора получения педагогическими работниками компенсации расходов на оплату жилых помещений, отопления и освещения в период отопительного сезона (далее - компенсация), т.е. либо в фиксированном размере - 1 200 рублей, либо в размере 100% расходов на оплату жилья, отопления, освещения без ограничений пределов социальной нормы площади жилья, с учетом нормативов потребления коммунальных услуг. Педагогическим работникам, которым ранее была назначена компенсация, до 1 сентября текущего года могут подать заявление </w:t>
      </w:r>
      <w:r>
        <w:rPr>
          <w:b/>
          <w:sz w:val="28"/>
          <w:szCs w:val="28"/>
        </w:rPr>
        <w:t>на предмет выбора ее размера в отопительном сезоне,</w:t>
      </w:r>
      <w:r>
        <w:rPr>
          <w:sz w:val="28"/>
          <w:szCs w:val="28"/>
        </w:rPr>
        <w:t xml:space="preserve"> которое будет действовать с 1 сентября года подачи указанного заявления до 1 сентября года, в котором гражданин может обратиться с новым </w:t>
      </w:r>
      <w:r>
        <w:rPr>
          <w:b/>
          <w:sz w:val="28"/>
          <w:szCs w:val="28"/>
        </w:rPr>
        <w:t>заявлением о выборе размера компенсации,</w:t>
      </w:r>
      <w:r>
        <w:rPr>
          <w:sz w:val="28"/>
          <w:szCs w:val="28"/>
        </w:rPr>
        <w:t xml:space="preserve"> получаемой в отопительном сез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Министерство обращает Ваше внимание, что Постановление №588 вступает в силу с 1 ноября 2022 года. Учитывая изложенное, педагогические работники, которым ранее назначена компенсация, при желании, могут подать </w:t>
      </w:r>
      <w:r>
        <w:rPr>
          <w:b/>
          <w:sz w:val="28"/>
          <w:szCs w:val="28"/>
        </w:rPr>
        <w:t>заявление о выборе компенсации в фиксированном размере</w:t>
      </w:r>
      <w:r>
        <w:rPr>
          <w:sz w:val="28"/>
          <w:szCs w:val="28"/>
        </w:rPr>
        <w:t xml:space="preserve"> в отопительном сезоне 2022 - 2023 гг. с 1 ноября до 1 декабря 2022 года. В данном случае выплата компенсации в фиксированном размере будет осуществляться с декабря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следующем расчет компенсации в фиксированном размере будет осуществляться с начала и до конца отопительного сезона или до обращения гражданина с заявлением о смене выбора предоставления компенсации на следующий отопительный сез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гражданин выбирает прежнюю форму предоставления компенсации (в размере 100% расходов на оплату жилья, отопления, освещения без ограничений пределов социальной нормы площади жилья, с учетом нормативов потребления коммунальных услуг), подавать заявление в органы социальной защиты нет необходимости. Выплата будет осуществляться как раньш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постановлению Кабинета Министров Республики Татарстан от 07.06.2005 № 251 «Об утверждении Порядка предоставления мер социальной поддержки отдельным категориям граждан, работающим и проживающим в сельской местности, рабочих поселках (поселках городского типа), по оплате жилья и коммунальных услуг» предоставление субсидий-льгот на оплату жилищно-коммунальных услуг осуществляется отделениями ГКУ «Республиканский центр материальной помощи (компенсационных выплат)» (далее – РЦМП) в муниципальных образованиях Республики Татарст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а также во избежание увеличения числа граждан, обращающихся непосредственно в органы социальной защиты, Министерство просит организовать информирование педагогических работников об изменениях в законодательстве, а также с 1 ноября 2022 года (не ранее указанной даты, т.к. норма о выборе размера компенсации вступает в силу только с 1 ноября 2022 года) на рабочих местах в образовательных организациях организовать заполнение и сбор только заявлений </w:t>
      </w:r>
      <w:r>
        <w:rPr>
          <w:b/>
          <w:sz w:val="28"/>
          <w:szCs w:val="28"/>
        </w:rPr>
        <w:t xml:space="preserve">на предмет выбора размера компенсации в отопительном сезоне </w:t>
      </w:r>
      <w:r>
        <w:rPr>
          <w:sz w:val="28"/>
          <w:szCs w:val="28"/>
        </w:rPr>
        <w:t xml:space="preserve">в фиксированном размере с последующей передачей в отделения РЦМП с оформлением Акта приема – переда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: Форма заявления.</w:t>
      </w:r>
    </w:p>
    <w:p>
      <w:pPr>
        <w:pStyle w:val="TextBodyIndent"/>
        <w:ind w:right="28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ab/>
        <w:t xml:space="preserve">Н.В. Бутаева </w:t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Р.Р. Ганиева (843) 557 20 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41:00Z</dcterms:created>
  <dc:creator>lib</dc:creator>
  <dc:description/>
  <cp:keywords/>
  <dc:language>en-US</dc:language>
  <cp:lastModifiedBy>Ганиева Рамзия Рауловна</cp:lastModifiedBy>
  <cp:lastPrinted>2020-12-14T19:38:00Z</cp:lastPrinted>
  <dcterms:modified xsi:type="dcterms:W3CDTF">2022-08-15T10:50:00Z</dcterms:modified>
  <cp:revision>18</cp:revision>
  <dc:subject/>
  <dc:title>МИНИСТЕРСТВО ТАТАРСТАН РЕСПУБЛИКАСЫ</dc:title>
</cp:coreProperties>
</file>